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rPr>
            </w:pPr>
            <w:bookmarkStart w:id="0" w:name="t1"/>
            <w:bookmarkEnd w:id="0"/>
            <w:r>
              <w:rPr>
                <w:rFonts w:cs="Times New Roman" w:ascii="Times New Roman" w:hAnsi="Times New Roman"/>
                <w:b/>
                <w:color w:val="000000"/>
              </w:rPr>
              <w:t>Nazwa projektu:</w:t>
            </w:r>
            <w:r>
              <w:rPr>
                <w:rFonts w:cs="Times New Roman" w:ascii="Times New Roman" w:hAnsi="Times New Roman"/>
                <w:color w:val="000000"/>
              </w:rPr>
              <w:t xml:space="preserve"> </w:t>
            </w:r>
          </w:p>
          <w:p>
            <w:pPr>
              <w:pStyle w:val="Normal"/>
              <w:spacing w:lineRule="auto" w:line="240" w:before="120" w:after="0"/>
              <w:ind w:hanging="45"/>
              <w:rPr>
                <w:rFonts w:ascii="Times New Roman" w:hAnsi="Times New Roman" w:eastAsia="Times New Roman" w:cs="Times New Roman"/>
                <w:bCs/>
                <w:lang w:eastAsia="pl-PL"/>
              </w:rPr>
            </w:pPr>
            <w:r>
              <w:rPr>
                <w:rFonts w:cs="Times New Roman" w:ascii="Times New Roman" w:hAnsi="Times New Roman"/>
                <w:color w:val="000000"/>
              </w:rPr>
              <w:t>Ustawa o zmianie ustawy - Prawo wodne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Gospodarki Morskiej i Żeglugi Śródlądowej</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Anna Moskwa, Podsekretarz Stanu w Ministerstwie Gospodarki Morskiej i Żeglugi Śródlądow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ateusz Sztobryn, Naczelnik Wydziału Prawno-organizacyjnego, Departament Gospodarki Wodnej i Żeglugi Śródlądowej, Ministerstwo Gospodarki Morskiej i Żeglugi Śródlądowej</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 xml:space="preserve">tel. 22 583 85 87, email: mateusz.sztobryn@mgm.gov.pl </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 xml:space="preserve">Data sporządzenia: </w:t>
            </w:r>
          </w:p>
          <w:p>
            <w:pPr>
              <w:pStyle w:val="Normal"/>
              <w:spacing w:lineRule="auto" w:line="240"/>
              <w:rPr/>
            </w:pPr>
            <w:r>
              <w:rPr>
                <w:rFonts w:cs="Times New Roman" w:ascii="Times New Roman" w:hAnsi="Times New Roman"/>
                <w:sz w:val="21"/>
                <w:szCs w:val="21"/>
              </w:rPr>
              <w:t xml:space="preserve">27.09.2018 r. </w:t>
            </w:r>
            <w:r>
              <w:rPr>
                <w:rFonts w:cs="Times New Roman" w:ascii="Times New Roman" w:hAnsi="Times New Roman"/>
                <w:b/>
                <w:sz w:val="21"/>
                <w:szCs w:val="21"/>
              </w:rPr>
              <w:b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 transpozycja dyrektywy Komisji 2017/845/UE</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Nr w wykazie prac Rady Ministrów</w:t>
            </w:r>
          </w:p>
          <w:p>
            <w:pPr>
              <w:pStyle w:val="Normal"/>
              <w:spacing w:lineRule="auto" w:line="240"/>
              <w:rPr>
                <w:rFonts w:ascii="Times New Roman" w:hAnsi="Times New Roman" w:cs="Times New Roman"/>
                <w:color w:val="000000"/>
              </w:rPr>
            </w:pPr>
            <w:r>
              <w:rPr>
                <w:rFonts w:cs="Times New Roman" w:ascii="Times New Roman" w:hAnsi="Times New Roman"/>
                <w:color w:val="000000"/>
              </w:rPr>
              <w:t>UC142</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pacing w:lineRule="auto" w:line="240"/>
              <w:jc w:val="both"/>
              <w:rPr/>
            </w:pPr>
            <w:r>
              <w:rPr>
                <w:rFonts w:eastAsia="Times New Roman" w:cs="Times New Roman" w:ascii="Times New Roman" w:hAnsi="Times New Roman"/>
                <w:bCs/>
                <w:lang w:eastAsia="pl-PL"/>
              </w:rPr>
              <w:t xml:space="preserve">1. W związku z wejściem w życie ustawy z dnia 20 lipca 2017 r. - Prawo wodne (Dz. U. z 2017 r. poz. 1566 z późn. zm.), z dniem 1 stycznia 2018 roku powstało Państwowe Gospodarstwo Wodne Wody Polskie, które jest państwową osobą prawną w rozumieniu przepisów ustawy z dnia 27 sierpnia 2009 r. o finansach publicznych (Dz. U. z 2017 r. poz. 2077, z późn. zm.) i zgodnie z art. 252 ust. 1 ustawy - Prawo wodne, prowadzi samodzielną gospodarkę finansową, pokrywając z posiadanych środków i uzyskiwanych przychodów koszty finansowania zadań określonych w przepisach ustawy oraz koszty działalności. </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ałożeniem gospodarki finansowej PGW WP jest realizacja zadań w początkowym okresie funkcjonowania jednostki z dotacji budżetu państwa, a docelowo w coraz większym stopniu z wpływów z opłat za usługi wodne oraz innych zobowiązań stanowiących przychód Wód Polskich. </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GW WP pod dokonaniu analizy finansowej pod koniec lipca 2018 r. poinformowało o deficycie środków finansowych tylko na wydatkach bieżących na koniec tego roku i zagrożeniu deficytem środków finansowych, które wystąpi już na początku października 2018 r., tj. brakiem środków na działalność bieżącą oraz dofinansowanie państwowych służb.</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związku zaistniałą sytuacją celem projektu ustawy jest zapewnienie stabilnego źródła finansowania służb państwowych, o których mowa w ustawie – Prawo wodne (państwowa służba hydrologiczno-meterologiczna – PSHM, państwowa służba hydrogeologiczna – PSH, państwowa służba do spraw bezpieczeństwa budowli piętrzących – PSdsBBP) w celu zapewnienia tym służbom środków finansowych na realizację zadań ustawowych.</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jc w:val="both"/>
              <w:rPr/>
            </w:pPr>
            <w:r>
              <w:rPr>
                <w:rFonts w:eastAsia="Times New Roman" w:cs="Times New Roman" w:ascii="Times New Roman" w:hAnsi="Times New Roman"/>
                <w:bCs/>
                <w:lang w:eastAsia="pl-PL"/>
              </w:rPr>
              <w:t xml:space="preserve">2. Dyrektywa Komisji 2017/845/UE z dnia 17 maja 2017 r. zmieniająca dyrektywę Parlamentu Europejskiego i Rady 2008/56/WE w odniesieniu do przykładowych wykazów elementów branych pod uwagę przy opracowaniu strategii morskich zmienia załącznik III do Dyrektywy Parlamentu Europejskiego i Rady 2008/56/WE z dnia 17 czerwca 2008 r. ustanawiającej ramy działań Wspólnoty w dziedzinie polityki środowiska morskiego (dyrektywa ramowa w sprawie strategii morskiej; Dz. Urz. UE L 164 z 25.06.2008, str. 19). </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zegląd załącznika III do dyrektywy 2008/56/WE był konieczny aby dopełnić przeglądu decyzji 2010/477/UE ustanawiającej kryteria i standardy metodologiczne dotyczące dobrego stanu środowiska wód morskich (Decyzja Komisji z dnia 1 września 2010 r. w sprawie kryteriów i standardów metodologicznych dotyczących dobrego stanu środowiska wód morskich) oraz w celu ujednolicenia metody monitorowania i oceny.</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3.</w:t>
            </w:r>
            <w:r>
              <w:rPr/>
              <w:t xml:space="preserve"> </w:t>
            </w:r>
            <w:r>
              <w:rPr>
                <w:rFonts w:eastAsia="Times New Roman" w:cs="Times New Roman" w:ascii="Times New Roman" w:hAnsi="Times New Roman"/>
                <w:bCs/>
                <w:lang w:eastAsia="pl-PL"/>
              </w:rPr>
              <w:t>Zadania w zakresie wykonywania praw właścicielskich Skarbu Państwa względem śródlądowych dróg wodnych, obejmujących także śródlądowe drogi wodne o szczególnym znaczeniu transportowym, są rozproszone pomiędzy dwa podmioty, mianowicie: Państwowe Gospodarstwo Wodne Wody Polskie i ministra właściwego do spraw żeglugi śródlądowej. Faktycznie jednak, z uwagi na brak wyodrębnienia śródlądowych dróg wodnych o szczególnym znaczeniu transportowym, przedmiotowe kompetencji wykonuje wyłącznie Państwowe Gospodarstwo Wodne Wody Polskie. Ta państwowa osoba prawna posiada specjalistów z wiedzą i doświadczeniem, zapewniających prawidłowe wykonywanie praw właścicielskich w stosunku do śródlądowych dróg wodnych oraz prawidłowe i sprawne zarządzanie mieniem Skarbu Państwa.</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 uwagi na przejęcie w 2018 r. przez Ministra Gospodarki Morskiej i Żeglugi Śródlądowej działu administracji rządowej – gospodarka wodna, ten organ uzyskał odpowiednie uprawnienia nadzorcze i tym samym wpływ na wykonywanie przez Państwowe Gospodarstwo Wodne Wody Polskie uprawnień właścicielskich na śródlądowych drogach wodnych (obecnie faktycznie obejmujących także śródlądowe drogi wodne o szczególnym znaczeniu transportowym). Wprowadzenie powyższego rozwiązania pozwoliło Ministrowi Gospodarki Morskiej i Żeglugi Śródlądowej realizować zamierzoną politykę w zakresie rozwoju dróg wodnych w Polsce, m.in. poprzez podejmowanie działań nadzorczych nad Państwowym Gospodarstwem Wodnym Wody Polskie w zakresie wykonywania uprawnień właścicielskich na śródlądowych drogach wodnych.</w:t>
            </w:r>
          </w:p>
          <w:p>
            <w:pPr>
              <w:pStyle w:val="Normal"/>
              <w:spacing w:lineRule="auto" w:line="240"/>
              <w:jc w:val="both"/>
              <w:rPr/>
            </w:pPr>
            <w:r>
              <w:rPr>
                <w:rFonts w:eastAsia="Times New Roman" w:cs="Times New Roman" w:ascii="Times New Roman" w:hAnsi="Times New Roman"/>
                <w:bCs/>
                <w:lang w:eastAsia="pl-PL"/>
              </w:rPr>
              <w:t>W związku z powyższym, w obecnym stanie faktycznym skupienie uprawnień właścicielskich względem śródlądowych dróg wodnych w ramach Państwowego Gospodarstwa Wodnego Wody Polskie stanowi odpowiednie rozwiązanie pozwalające uwzględnić różne interesy, które powinno zostać utrzymane przez wprowadzenie odpowiednich regulacji.</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4. Niedostosowanie zakresu działania państwowej służby do spraw bezpieczeństwa budowli piętrzących do jej realnych możliwości.</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5. Zmiany w zakresie wykonywania prawa pierwokupu, w celu wykluczenia wątpliwości interpretacyjnych.</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jc w:val="both"/>
              <w:rPr/>
            </w:pPr>
            <w:r>
              <w:rPr>
                <w:rFonts w:eastAsia="Times New Roman" w:cs="Times New Roman" w:ascii="Times New Roman" w:hAnsi="Times New Roman"/>
                <w:bCs/>
                <w:lang w:eastAsia="pl-PL"/>
              </w:rPr>
              <w:t>6. Problemem pozostają spory kompetencyjne pomiędzy Inspekcją Ochrony Środowiska a Wodami Polskimi w zakresie wykonywania kontroli gospodarowania wodami w przypadku podmiotów, które nie posiadają wymaganych prawem pozwoleń.</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7. Ustawa z dnia 20 lipca 2017 r. – Prawo wodne nie rozwiązała sytuacji, w których pozwolenia wodnoprawne wydane na podstawie przepisów ustawy z dnia 18 lipca 2001 r. – Prawo wodne nie określały maksymalnej ilości pobieranej wody oraz wprowadzanych ścieków w m</w:t>
            </w:r>
            <w:r>
              <w:rPr>
                <w:rFonts w:eastAsia="Times New Roman" w:cs="Times New Roman" w:ascii="Times New Roman" w:hAnsi="Times New Roman"/>
                <w:bCs/>
                <w:vertAlign w:val="superscript"/>
                <w:lang w:eastAsia="pl-PL"/>
              </w:rPr>
              <w:t xml:space="preserve">3 </w:t>
            </w:r>
            <w:r>
              <w:rPr>
                <w:rFonts w:eastAsia="Times New Roman" w:cs="Times New Roman" w:ascii="Times New Roman" w:hAnsi="Times New Roman"/>
                <w:bCs/>
                <w:lang w:eastAsia="pl-PL"/>
              </w:rPr>
              <w:t>na sekundę (ustawa nie zawierała takiego wymogu), podczas gdy składową wzoru służącego wyliczeniu opłaty stałej za pobór wód, odprowadzanie wód do wód oraz wprowadzanie ścieków jest maksymalna ilość wody lub ścieków wyrażonej w m</w:t>
            </w:r>
            <w:r>
              <w:rPr>
                <w:rFonts w:eastAsia="Times New Roman" w:cs="Times New Roman" w:ascii="Times New Roman" w:hAnsi="Times New Roman"/>
                <w:bCs/>
                <w:vertAlign w:val="superscript"/>
                <w:lang w:eastAsia="pl-PL"/>
              </w:rPr>
              <w:t>3</w:t>
            </w:r>
            <w:r>
              <w:rPr>
                <w:rFonts w:eastAsia="Times New Roman" w:cs="Times New Roman" w:ascii="Times New Roman" w:hAnsi="Times New Roman"/>
                <w:bCs/>
                <w:lang w:eastAsia="pl-PL"/>
              </w:rPr>
              <w:t xml:space="preserve"> na sekundę (art. 271 ust. 2 – 5 ustawy – Prawo wodne).</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8. Problemem pozostają koszty zastępstwa procesowego ponoszone przez Wody Polskie na rzecz Prokuratorii Generalnej Skarbu Państwa.</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jc w:val="both"/>
              <w:rPr/>
            </w:pPr>
            <w:r>
              <w:rPr>
                <w:rFonts w:eastAsia="Times New Roman" w:cs="Times New Roman" w:ascii="Times New Roman" w:hAnsi="Times New Roman"/>
                <w:bCs/>
                <w:lang w:eastAsia="pl-PL"/>
              </w:rPr>
              <w:t>9. Problemem pozostaje przewlekłość prowadzonych postępowań administracyjnych w zakresie udzielanych zgód wodnoprawnych</w:t>
            </w:r>
            <w:r>
              <w:rPr/>
              <w:t xml:space="preserve"> </w:t>
            </w:r>
            <w:r>
              <w:rPr>
                <w:rFonts w:eastAsia="Times New Roman" w:cs="Times New Roman" w:ascii="Times New Roman" w:hAnsi="Times New Roman"/>
                <w:bCs/>
                <w:lang w:eastAsia="pl-PL"/>
              </w:rPr>
              <w:t>decyzji określających charakter wód, decyzji ustalających linię brzegu, jak również decyzji zwalniających z zakazów obowiązujących na obszarach szczególnego zagrożenia powodzią.</w:t>
            </w:r>
          </w:p>
          <w:p>
            <w:pPr>
              <w:pStyle w:val="Normal"/>
              <w:spacing w:lineRule="auto" w:line="24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1.  Rekomendowanym rozwiązaniem jest zapewnienie finansowania służb państwowych z budżetu pań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W związku z koniecznością wprowadzenia w życie przepisów ustawowych, wykonawczych i administracyjnych niezbędnych do wykonania dyrektywy 2017/845/UE konieczna jest nowelizacja ustawy z dnia 20 lipca 2017 r. – Prawo wodne w zakresie zmieniającym przepisy określające zawartość wstępnej oceny stanu środowiska wód morskich. Nowe wymagania wprowadzone dyrektywą z zakresu oceny stanu środowiska wód morskich  to konieczność określania zakresu każdego utraconego siedliska w kilometrach kwadratowych (km</w:t>
            </w:r>
            <w:r>
              <w:rPr>
                <w:rFonts w:cs="Times New Roman" w:ascii="Times New Roman" w:hAnsi="Times New Roman"/>
                <w:color w:val="000000"/>
                <w:spacing w:val="-2"/>
                <w:vertAlign w:val="superscript"/>
              </w:rPr>
              <w:t>2</w:t>
            </w:r>
            <w:r>
              <w:rPr>
                <w:rFonts w:cs="Times New Roman" w:ascii="Times New Roman" w:hAnsi="Times New Roman"/>
                <w:color w:val="000000"/>
                <w:spacing w:val="-2"/>
              </w:rPr>
              <w:t>) lub jako odsetka (%) całkowitego zasięgu typu siedliska. Proponowane zmiany wynikające z transpozycji załącznika III dyrektywy wprowadzają rozszerzenie katalogu działalności człowieka mających wpływ na stan środowiska morskiego z wyszczególnieniem tych które mają mieć zastosowanie w analizie społeczno-ekonomicznej wykonywanej przez ministra właściwego ds. gospodarki morskiej oraz w zestawieniach presji przygotowywanych przez ministra właściwego ds. gospodarki wodnej, ministra właściwego ds. gospodarki morskiej oraz ministra właściwego ds. rybołów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Rekomendowanym rozwiązaniem jest przekazanie uprawnień właścicielskich Skarbu Państwa względem śródlądowych dróg wodnych o szczególnym znaczeniu transportowym do Państwowego Gospodarstwa Wodnego Wody Polskie. W celu zapewnienia temu podmiotowi, który prowadzi samodzielną gospodarkę finansową, odpowiednich środków na wykonywanie tych kompetencji należy także przekazać wpływy uzyskiwane z tego tytułu do Państwowego Gospodarstwa Wodnego Wody Polsk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Rekomendowanym rozwiązaniem jest wskazanie rodzajów budowli piętrzących, o wymienionych parametrach, podlegających obowiązkowemu badaniu i pomiarom pozwalającym opracować ocenę stanu technicznego i stanu bezpieczeństwa tych budowli. Wykonana ocena stanu technicznego i stanu bezpieczeństwa danej budowli przekazywana ma być, przez jej właściciela, państwowej służbie do spraw bezpieczeństwa budowli piętrząc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5. Zgodnie z aktualnym brzmieniem art. 217 ust. 17 ustawy - Praw wodne z chwilą  złożenia oświadczenia grunt staje się  własnością  Skarbu Państwa, a oświadczenie notariusz doręcza sprzedającemu. Rozwiązanie to należy dostosować do mechanizmu doręczania oraz publikacji oświadczenia uprawnionego w Biuletynie Informacji Publicznej Starostwa Powiatowego do aktualnie obowiązanych rozwiązań  przyjętych w innych przypadkach ustawowego prawa pierwokupu, np. w ustawie o kształtowaniu ustroju rolnego. Potrzeba taka wynika z usprawnienia wykonania prawa pierwokupu oraz z ujednolicenia obowiązujących w tym zakresie rozwiązań  z rozwiązaniami stosowanymi przy innych przypadkach ustawowego prawa pierwokupu służącego Skarbowi Państwa. Różnica między regulacjami Prawa wodnego a regulacjami pozostałych ustaw w tym zakresie nie ma uzasadnienia celowościowego ani aksjologicznego, a będzie niezrozumiała dla przeciętnego obywatela uczestniczącego w obrocie takim grunte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6. Rekomendowanym rozwiązaniem jest umożliwienie Inspekcji Ochrony Środowiska prowadzenia kontroli gospodarowania wodami w przypadku podmiotów, które nie posiadają wymaganych prawem pozwoleń.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Z uwagi na przedmiot regulacji zasadne jest usunięcie dotychczasowych wątpliwości interpretacyjnych i dodanie do Prawa wodnego przepisu, jednoznacznie wskazującego wartość, którą  należy przyjąć do ustalenia opłaty stałej w przypadku wydanych na podstawie przepisów dotychczasowych pozwoleń wodnoprawnych albo pozwoleń zintegrowanych które nie określały maksymalnej ilości poboru wód, maksymalnej ilości odprowadzanych wód, a także maksymalnej ilości ścieków wprowadzanych do wód lub do ziemi, wyrażonej w m</w:t>
            </w:r>
            <w:r>
              <w:rPr>
                <w:rFonts w:cs="Times New Roman" w:ascii="Times New Roman" w:hAnsi="Times New Roman"/>
                <w:color w:val="000000"/>
                <w:spacing w:val="-2"/>
                <w:vertAlign w:val="superscript"/>
              </w:rPr>
              <w:t>3</w:t>
            </w:r>
            <w:r>
              <w:rPr>
                <w:rFonts w:cs="Times New Roman" w:ascii="Times New Roman" w:hAnsi="Times New Roman"/>
                <w:color w:val="000000"/>
                <w:spacing w:val="-2"/>
              </w:rPr>
              <w: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Rekomendowanym rozwiązaniem jest rozszerzenie możliwości reprezentacji Skarbu Państwa przez Wody Polskie w celu obniżenia kosztów ponoszonych przez Wody Polskie w zakresie zastępstwa procesowego prowadzonego przez Prokuratorię Generalną S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w:t>
            </w:r>
            <w:r>
              <w:rPr/>
              <w:t xml:space="preserve"> </w:t>
            </w:r>
            <w:r>
              <w:rPr>
                <w:rFonts w:cs="Times New Roman" w:ascii="Times New Roman" w:hAnsi="Times New Roman"/>
              </w:rPr>
              <w:t xml:space="preserve">Rekomendowanym rozwiązaniem jest </w:t>
            </w:r>
            <w:r>
              <w:rPr>
                <w:rFonts w:cs="Times New Roman" w:ascii="Times New Roman" w:hAnsi="Times New Roman"/>
                <w:color w:val="000000"/>
                <w:spacing w:val="-2"/>
              </w:rPr>
              <w:t>dookreślenie wymogów, którymi podlegają wnioskodawcy w zakresie zgód wodnoprawnych, decyzji określających charakter wód, decyzji ustalających linię brzegu, jak również decyzji zwalniających z zakazów obowiązujących na obszarach szczególnego zagrożenia powodzią pozwolą usprawnić postępowania administracyj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ie dotycz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aństwowe Gospodarstwo Wodne Wody Polsk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Art. 397 ust. 1 Prawo wodn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dy Polskie będą występowały zarówno jako organ, który wydaje zgody oraz przyrzeczenia wodnoprawne  oraz podmiot wnioskujący o wydanie zgód lub przyrzeczeń wodnoprawnych. Gospodarowanie mieniem związanymi z gospodarką wodną. Pobór opłat za usługi wod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pracowanie zestawu celów środowiskowych dla wód morski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 właściwy do spraw gospodarki wod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Art. 397 ust. 2 ustawy – Prawo wodn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zgód oraz przyrzeczeń wodnoprawnych dla Wód Polski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orządza aktualizację zestawienia dominujących presji i oddziaływań pochodzenia lądowego na wody morskie, w tym presji i oddziaływań antropogenicz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Inspekcja Ochrony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bsługa nowych zadań z zakresu oceny stanu środowiska wód morskich. Kontrola gospodarowania wodam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Minister właściwy do spraw gospodarki morski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pracowuje aktualizację analizy ekonomicznej i społecznej użytkowania wód morskich oraz kosztów degradacji środowiska wód morski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Prokuratoria Generalna S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Reprezentowanie Skarbu Państw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Minister właściwy do spraw rybołóws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orządza aktualizację zestawienia dominujących presji i oddziaływań pochodzenia morskiego na wody morskie wynikających z działalności rybackiej.</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art. 5 ustawy z dnia 7 lipca 2005 r. o działalności lobbingowej w procesie stanowienia prawa (Dz. U. z 2017 r. poz. 248, z późn. zm.), projekt ustawy zostanie udostępniony w Biuletynie Informacji Publicznej Rządowego Centrum Legislacji w zakładce Rządowy Proces Legislacyjny oraz dodatkowo w Biuletynie Informacji Publicznej Ministerstwa Gospodarki Morskiej i Żeglugi Śródląd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Przedmiotowy projekt ustawy zostanie poddany konsultacjom społecznym i opiniowaniu z następującymi instytucjami:</w:t>
            </w:r>
          </w:p>
          <w:p>
            <w:pPr>
              <w:pStyle w:val="Normal"/>
              <w:spacing w:lineRule="auto" w:line="240"/>
              <w:jc w:val="both"/>
              <w:rPr/>
            </w:pPr>
            <w:r>
              <w:rPr>
                <w:rFonts w:cs="Times New Roman" w:ascii="Times New Roman" w:hAnsi="Times New Roman"/>
                <w:color w:val="000000"/>
                <w:spacing w:val="-2"/>
              </w:rPr>
              <w:t>1) wojewodami;</w:t>
            </w:r>
          </w:p>
          <w:p>
            <w:pPr>
              <w:pStyle w:val="Normal"/>
              <w:spacing w:lineRule="auto" w:line="240"/>
              <w:jc w:val="both"/>
              <w:rPr/>
            </w:pPr>
            <w:r>
              <w:rPr>
                <w:rFonts w:cs="Times New Roman" w:ascii="Times New Roman" w:hAnsi="Times New Roman"/>
                <w:color w:val="000000"/>
                <w:spacing w:val="-2"/>
              </w:rPr>
              <w:t>2) marszałkami województ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Narodowym Funduszem Ochrony Środowiska i Gospodarki Wodnej;</w:t>
            </w:r>
          </w:p>
          <w:p>
            <w:pPr>
              <w:pStyle w:val="Normal"/>
              <w:spacing w:lineRule="auto" w:line="240"/>
              <w:jc w:val="both"/>
              <w:rPr/>
            </w:pPr>
            <w:r>
              <w:rPr>
                <w:rFonts w:cs="Times New Roman" w:ascii="Times New Roman" w:hAnsi="Times New Roman"/>
                <w:color w:val="000000"/>
                <w:spacing w:val="-2"/>
              </w:rPr>
              <w:t>4) Generalną Dyrekcją Ochrony Środowis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Głównym Inspektoratem Ochrony Środowiska;</w:t>
            </w:r>
          </w:p>
          <w:p>
            <w:pPr>
              <w:pStyle w:val="Normal"/>
              <w:spacing w:lineRule="auto" w:line="240"/>
              <w:jc w:val="both"/>
              <w:rPr/>
            </w:pPr>
            <w:r>
              <w:rPr>
                <w:rFonts w:cs="Times New Roman" w:ascii="Times New Roman" w:hAnsi="Times New Roman"/>
                <w:color w:val="000000"/>
                <w:spacing w:val="-2"/>
              </w:rPr>
              <w:t>6) Państwowym Instytutem Geologicznym - PIB;</w:t>
            </w:r>
          </w:p>
          <w:p>
            <w:pPr>
              <w:pStyle w:val="Normal"/>
              <w:spacing w:lineRule="auto" w:line="240"/>
              <w:jc w:val="both"/>
              <w:rPr/>
            </w:pPr>
            <w:r>
              <w:rPr>
                <w:rFonts w:cs="Times New Roman" w:ascii="Times New Roman" w:hAnsi="Times New Roman"/>
                <w:color w:val="000000"/>
                <w:spacing w:val="-2"/>
              </w:rPr>
              <w:t>7) Instytutem Uprawy Nawożenia i Gleboznawstwa - PI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Instytutem na Rzecz Ekorozwoju;</w:t>
            </w:r>
          </w:p>
          <w:p>
            <w:pPr>
              <w:pStyle w:val="Normal"/>
              <w:spacing w:lineRule="auto" w:line="240"/>
              <w:jc w:val="both"/>
              <w:rPr/>
            </w:pPr>
            <w:r>
              <w:rPr>
                <w:rFonts w:cs="Times New Roman" w:ascii="Times New Roman" w:hAnsi="Times New Roman"/>
                <w:color w:val="000000"/>
                <w:spacing w:val="-2"/>
              </w:rPr>
              <w:t>9) Centrum Prawa Ekologicznego we Wrocławiu;</w:t>
            </w:r>
          </w:p>
          <w:p>
            <w:pPr>
              <w:pStyle w:val="Normal"/>
              <w:spacing w:lineRule="auto" w:line="240"/>
              <w:jc w:val="both"/>
              <w:rPr/>
            </w:pPr>
            <w:r>
              <w:rPr>
                <w:rFonts w:cs="Times New Roman" w:ascii="Times New Roman" w:hAnsi="Times New Roman"/>
                <w:color w:val="000000"/>
                <w:spacing w:val="-2"/>
              </w:rPr>
              <w:t>10) Izbą Gospodarczą Wodociągi Polskie;</w:t>
            </w:r>
          </w:p>
          <w:p>
            <w:pPr>
              <w:pStyle w:val="Normal"/>
              <w:spacing w:lineRule="auto" w:line="240"/>
              <w:jc w:val="both"/>
              <w:rPr/>
            </w:pPr>
            <w:r>
              <w:rPr>
                <w:rFonts w:cs="Times New Roman" w:ascii="Times New Roman" w:hAnsi="Times New Roman"/>
                <w:color w:val="000000"/>
                <w:spacing w:val="-2"/>
              </w:rPr>
              <w:t>11) WW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2) Krajową Izbą Gospodarcz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 Stowarzyszeniem Producentów Ryb Łososiowat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Związkiem Producentów Ryb;</w:t>
            </w:r>
          </w:p>
          <w:p>
            <w:pPr>
              <w:pStyle w:val="Normal"/>
              <w:spacing w:lineRule="auto" w:line="240"/>
              <w:jc w:val="both"/>
              <w:rPr/>
            </w:pPr>
            <w:r>
              <w:rPr>
                <w:rFonts w:cs="Times New Roman" w:ascii="Times New Roman" w:hAnsi="Times New Roman"/>
                <w:color w:val="000000"/>
                <w:spacing w:val="-2"/>
              </w:rPr>
              <w:t>15) Izbą Gospodarczą Wodociągi Polskie;</w:t>
            </w:r>
          </w:p>
          <w:p>
            <w:pPr>
              <w:pStyle w:val="Normal"/>
              <w:spacing w:lineRule="auto" w:line="240"/>
              <w:jc w:val="both"/>
              <w:rPr/>
            </w:pPr>
            <w:r>
              <w:rPr>
                <w:rFonts w:cs="Times New Roman" w:ascii="Times New Roman" w:hAnsi="Times New Roman"/>
                <w:color w:val="000000"/>
                <w:spacing w:val="-2"/>
              </w:rPr>
              <w:t>16) Związkiem Powiatów Polskich;</w:t>
            </w:r>
          </w:p>
          <w:p>
            <w:pPr>
              <w:pStyle w:val="Normal"/>
              <w:spacing w:lineRule="auto" w:line="240"/>
              <w:jc w:val="both"/>
              <w:rPr/>
            </w:pPr>
            <w:r>
              <w:rPr>
                <w:rFonts w:cs="Times New Roman" w:ascii="Times New Roman" w:hAnsi="Times New Roman"/>
                <w:color w:val="000000"/>
                <w:spacing w:val="-2"/>
              </w:rPr>
              <w:t>17) Związkiem Samorządów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8) Związkiem Gmin Wiejskich Rzeczypospolitej Pol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9) Związkiem Województw RP;</w:t>
            </w:r>
          </w:p>
          <w:p>
            <w:pPr>
              <w:pStyle w:val="Normal"/>
              <w:spacing w:lineRule="auto" w:line="240"/>
              <w:jc w:val="both"/>
              <w:rPr/>
            </w:pPr>
            <w:r>
              <w:rPr>
                <w:rFonts w:cs="Times New Roman" w:ascii="Times New Roman" w:hAnsi="Times New Roman"/>
                <w:color w:val="000000"/>
                <w:spacing w:val="-2"/>
              </w:rPr>
              <w:t>20) Polską Izbą Przemysłu Chemicznego;</w:t>
            </w:r>
          </w:p>
          <w:p>
            <w:pPr>
              <w:pStyle w:val="Normal"/>
              <w:spacing w:lineRule="auto" w:line="240"/>
              <w:jc w:val="both"/>
              <w:rPr/>
            </w:pPr>
            <w:r>
              <w:rPr>
                <w:rFonts w:cs="Times New Roman" w:ascii="Times New Roman" w:hAnsi="Times New Roman"/>
                <w:color w:val="000000"/>
                <w:spacing w:val="-2"/>
              </w:rPr>
              <w:t>21) Towarzystwem Elektrowni Wod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2) Towarzystwem Rozwoju Małych Elektrowni Wod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Polskim Związkiem Działkowc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rPr>
              <w:t>Z uwagi na zakres projektu, który nie dotyczy problematyki samorządu terytorialnego, praw i interesów związków pracodawców oraz zadań związków zawodowych projekt nie będzie podlegał opiniowaniu przez Komisję Wspólną Rządu i Samorządu Terytorialnego, reprezentatywne organizacje pracodawców i związków zawodowych, Radę Dialogu Społecznego.</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GW Wody Polsk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0"/>
                <w:szCs w:val="20"/>
              </w:rPr>
            </w:pPr>
            <w:r>
              <w:rPr>
                <w:rFonts w:cs="Times New Roman" w:ascii="Times New Roman" w:hAnsi="Times New Roman"/>
                <w:b/>
                <w:sz w:val="20"/>
                <w:szCs w:val="2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2,58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8,08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8,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7,0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2"/>
                <w:szCs w:val="12"/>
              </w:rPr>
            </w:pPr>
            <w:r>
              <w:rPr>
                <w:rFonts w:cs="Times New Roman" w:ascii="Times New Roman" w:hAnsi="Times New Roman"/>
                <w:sz w:val="12"/>
                <w:szCs w:val="12"/>
              </w:rPr>
              <w:t>-46,36</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17, 70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23, 14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1, 66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4, 75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6, 918</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3, 16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6, 49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9, 90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3, 39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6, 97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2"/>
                <w:szCs w:val="12"/>
              </w:rPr>
            </w:pPr>
            <w:r>
              <w:rPr>
                <w:rFonts w:cs="Times New Roman" w:ascii="Times New Roman" w:hAnsi="Times New Roman"/>
                <w:sz w:val="12"/>
                <w:szCs w:val="12"/>
              </w:rPr>
              <w:t>1,364,119</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GW Wody Polsk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17,62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20,5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23,5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26,66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29,8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33,07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36,40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39,81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43,31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t>-146,89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12"/>
                <w:szCs w:val="12"/>
              </w:rPr>
            </w:pPr>
            <w:r>
              <w:rPr>
                <w:rFonts w:cs="Times New Roman" w:ascii="Times New Roman" w:hAnsi="Times New Roman"/>
                <w:color w:val="000000"/>
                <w:sz w:val="12"/>
                <w:szCs w:val="12"/>
              </w:rPr>
              <w:t>-1,317,759</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2,58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8,08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8,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7,0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2"/>
                <w:szCs w:val="12"/>
              </w:rPr>
            </w:pPr>
            <w:r>
              <w:rPr>
                <w:rFonts w:cs="Times New Roman" w:ascii="Times New Roman" w:hAnsi="Times New Roman"/>
                <w:sz w:val="12"/>
                <w:szCs w:val="12"/>
              </w:rPr>
              <w:t>-46,36</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17, 70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23, 14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1, 66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4, 752</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6, 918</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3, 16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6, 49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9, 90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3, 39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6, 97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2"/>
                <w:szCs w:val="12"/>
              </w:rPr>
            </w:pPr>
            <w:r>
              <w:rPr>
                <w:rFonts w:cs="Times New Roman" w:ascii="Times New Roman" w:hAnsi="Times New Roman"/>
                <w:sz w:val="12"/>
                <w:szCs w:val="12"/>
              </w:rPr>
              <w:t>-1,364,119</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GW Wody Polsk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17,62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20,5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23,5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26,66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29,8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3,07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6,40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39,81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3,31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2"/>
                <w:szCs w:val="12"/>
              </w:rPr>
            </w:pPr>
            <w:r>
              <w:rPr>
                <w:rFonts w:cs="Times New Roman" w:ascii="Times New Roman" w:hAnsi="Times New Roman"/>
                <w:sz w:val="12"/>
                <w:szCs w:val="12"/>
              </w:rPr>
              <w:t>146,89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2"/>
                <w:szCs w:val="12"/>
              </w:rPr>
            </w:pPr>
            <w:r>
              <w:rPr>
                <w:rFonts w:cs="Times New Roman" w:ascii="Times New Roman" w:hAnsi="Times New Roman"/>
                <w:sz w:val="12"/>
                <w:szCs w:val="12"/>
              </w:rPr>
              <w:t>1,317,759</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IEARTTEKSTtekstnieartykuowanynppodstprawnarozplubpreambua"/>
              <w:numPr>
                <w:ilvl w:val="0"/>
                <w:numId w:val="2"/>
              </w:numPr>
              <w:spacing w:lineRule="auto" w:line="240" w:before="120" w:after="0"/>
              <w:rPr/>
            </w:pPr>
            <w:r>
              <w:rPr>
                <w:rFonts w:cs="Times New Roman" w:ascii="Times New Roman" w:hAnsi="Times New Roman"/>
                <w:color w:val="000000"/>
                <w:sz w:val="21"/>
                <w:szCs w:val="21"/>
              </w:rPr>
              <w:t xml:space="preserve">Odnoście finansowania służb państwowych, w założeniach przyjęto, jako punkt wyjścia minimalny, konieczny dla utrzymania działalności w obecnym zakresie służb PSHM, PSH, PSdsBBP poziom finansowania. W wydatkach na lata kolejne uwzględniono wzrost wydatków zgodny z prognozą inflacji (wskaźnik 2,5 % rocznie).  </w:t>
            </w:r>
          </w:p>
          <w:p>
            <w:pPr>
              <w:pStyle w:val="NIEARTTEKSTtekstnieartykuowanynppodstprawnarozplubpreambua"/>
              <w:numPr>
                <w:ilvl w:val="0"/>
                <w:numId w:val="2"/>
              </w:numPr>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Zakres koniecznego finasowania związany z badaniem wód morskich oceniono na podstawie poniższego.</w:t>
            </w:r>
          </w:p>
          <w:p>
            <w:pPr>
              <w:pStyle w:val="NIEARTTEKSTtekstnieartykuowanynppodstprawnarozplubpreambua"/>
              <w:spacing w:lineRule="auto" w:line="240" w:before="0" w:after="0"/>
              <w:ind w:left="360"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Tabela 1 Załącznika III Dyrektywy Komisji 2017/845 wymaga uwzględnienia w analizie podstawowych cech i właściwości wód morskich i oceny stanu środowiska wód morskich takich parametrów jak: rozmieszczenie i zasięg wszystkich typów siedlisk. Zgodnie z pkt. 4 preambuły dyrektywy 2017/845 przegląd załącznika III dyrektywy 2008/56/WE był konieczny aby dopełnić przegląd decyzji 2010/477/UE ustanawiającej kryteria i standardy metodologiczne dotyczące dobrego stanu środowiska wód morskich oraz specyfikacje i ujednolicone metody monitorowania i oceny. </w:t>
            </w:r>
          </w:p>
          <w:p>
            <w:pPr>
              <w:pStyle w:val="NIEARTTEKSTtekstnieartykuowanynppodstprawnarozplubpreambua"/>
              <w:spacing w:lineRule="auto" w:line="240"/>
              <w:ind w:hanging="0"/>
              <w:rPr/>
            </w:pPr>
            <w:r>
              <w:rPr>
                <w:rFonts w:cs="Times New Roman" w:ascii="Times New Roman" w:hAnsi="Times New Roman"/>
                <w:color w:val="000000"/>
                <w:sz w:val="21"/>
                <w:szCs w:val="21"/>
              </w:rPr>
              <w:t>Zaktualizowana Decyzja Komisji 2017/848 z dnia 17 maja 2017 r. nałożyła na państwa członkowskie nowe wymagania tj. konieczność określania zakresu każdego utraconego siedliska w kilometrach kwadratowych (km</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xml:space="preserve">) lub jako odsetka (%) całkowitego zasięgu typu siedliska. </w:t>
            </w:r>
          </w:p>
          <w:p>
            <w:pPr>
              <w:pStyle w:val="NIEARTTEKSTtekstnieartykuowanynppodstprawnarozplubpreambua"/>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W związku z powyższym szczegółowy sposób wykonania oceny stanu środowiska wód morskich na podstawie Dyrektywy Komisji 2017/845 będzie generował znaczne koszty dla Głównego Inspektoratu Ochrony Środowiska w zakresie monitoringu tj. konieczność wykonywania raz na 6 lat mozaikowego sonarowania dna dla polskich obszarów morskich według klasyfikacji EUNIS, co jest szacowane aktualnie na 45,5 mln PLN oraz obsługę nowych zadań z zakresu oceny stanu środowiska wód morskich w postaci wzrostu wynagrodzeń dla GIOŚ. </w:t>
            </w:r>
          </w:p>
          <w:p>
            <w:pPr>
              <w:pStyle w:val="NIEARTTEKSTtekstnieartykuowanynppodstprawnarozplubpreambua"/>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Koszty związane z mozaikowym sonarowaniem dla polskich obszarów morskich określone zostały w następujący sposób: 2.500.000 PLN w 2020 r., 18.000.000 PLN w latach 2021-2022 oraz 7.000.000 PLN w 2023 r. (razem 45.500.000 PLN).</w:t>
            </w:r>
          </w:p>
          <w:p>
            <w:pPr>
              <w:pStyle w:val="NIEARTTEKSTtekstnieartykuowanynppodstprawnarozplubpreambua"/>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Koszty związane z obsługą nowych zadań z zakresu oceny stanu środowiska wód morskich przez GIOŚ na okres 10 lat (od roku 2019 do roku 2028) wynoszą 86.141 PLN w każdym roku. </w:t>
            </w:r>
          </w:p>
          <w:p>
            <w:pPr>
              <w:pStyle w:val="NIEARTTEKSTtekstnieartykuowanynppodstprawnarozplubpreambua"/>
              <w:spacing w:lineRule="auto"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Ponadto proponowane zmiany wynikające z transpozycji załącznika III dyrektywy wprowadzają rozszerzenie katalogu działalności człowieka mających wpływ na stan środowiska morskiego z wyszczególnieniem tych które mają mieć zastosowanie w analizie społeczno-ekonomicznej wykonywanej przez ministra właściwego ds. gospodarki morskiej oraz w zestawieniach presji przygotowywanych przez ministra właściwego ds. gospodarki wodnej, ministra właściwego ds. gospodarki morskiej oraz ministra właściwego ds. rybołów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owana ustawa będzie miała wpływ na działalność dużych przedsiębiorstw, mikroprzedsiębiorców oraz małych i średnich przedsiębiorców. Ze względu na dookreślenie jakie dokumenty mają być dołączane do wniosków o wydanie zgód wodnoprawnych, decyzji ustalających linię brzegu, decyzji ustalających charakter wód, pozwoli to na przyśpieszenie postępowań administracyjnych w tym obszarze.</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000" w:leader="none"/>
              </w:tabs>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color w:val="000000"/>
              </w:rPr>
              <w:t xml:space="preserve">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spacing w:val="-2"/>
                <w:rFonts w:cs="Times New Roman" w:ascii="Times New Roman" w:hAnsi="Times New Roman"/>
                <w:color w:val="000000"/>
              </w:rPr>
              <w:instrText xml:space="preserve"> FORMCHECKBOX </w:instrText>
            </w:r>
            <w:r>
              <w:rPr>
                <w:spacing w:val="-2"/>
                <w:rFonts w:cs="Times New Roman" w:ascii="Times New Roman" w:hAnsi="Times New Roman"/>
                <w:color w:val="000000"/>
              </w:rPr>
              <w:fldChar w:fldCharType="separate"/>
            </w:r>
            <w:bookmarkStart w:id="4" w:name="__Fieldmark__4_2191779881"/>
            <w:bookmarkStart w:id="5" w:name="__Fieldmark__4_2191779881"/>
            <w:bookmarkEnd w:id="5"/>
            <w:r>
              <w:rPr>
                <w:rFonts w:cs="Times New Roman" w:ascii="Times New Roman" w:hAnsi="Times New Roman"/>
                <w:color w:val="000000"/>
                <w:spacing w:val="-2"/>
              </w:rPr>
            </w:r>
            <w:r>
              <w:rPr>
                <w:spacing w:val="-2"/>
                <w:rFonts w:cs="Times New Roman" w:ascii="Times New Roman" w:hAnsi="Times New Roman"/>
                <w:color w:val="000000"/>
              </w:rPr>
              <w:fldChar w:fldCharType="end"/>
            </w:r>
            <w:r>
              <w:rPr>
                <w:rFonts w:cs="Times New Roman" w:ascii="Times New Roman" w:hAnsi="Times New Roman"/>
                <w:color w:val="000000"/>
                <w:spacing w:val="-2"/>
              </w:rPr>
              <w:t xml:space="preserve"> </w:t>
            </w:r>
            <w:r>
              <w:rPr>
                <w:rFonts w:cs="Times New Roman" w:ascii="Times New Roman" w:hAnsi="Times New Roman"/>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pacing w:val="-2"/>
              </w:rPr>
              <w:t xml:space="preserve">Wprowadzane są obciążenia poza bezwzględnie wymaganymi przez UE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5_2191779881"/>
            <w:bookmarkStart w:id="7" w:name="__Fieldmark__5_2191779881"/>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6_2191779881"/>
            <w:bookmarkStart w:id="9" w:name="__Fieldmark__6_2191779881"/>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7_2191779881"/>
            <w:bookmarkStart w:id="11" w:name="__Fieldmark__7_2191779881"/>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8_2191779881"/>
            <w:bookmarkStart w:id="13" w:name="__Fieldmark__8_2191779881"/>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9_2191779881"/>
            <w:bookmarkStart w:id="15" w:name="__Fieldmark__9_2191779881"/>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10_2191779881"/>
            <w:bookmarkStart w:id="17" w:name="__Fieldmark__10_2191779881"/>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1_2191779881"/>
            <w:bookmarkStart w:id="19" w:name="__Fieldmark__11_2191779881"/>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3_2191779881"/>
            <w:bookmarkStart w:id="21" w:name="__Fieldmark__13_2191779881"/>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4_2191779881"/>
            <w:bookmarkStart w:id="23" w:name="__Fieldmark__14_2191779881"/>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5_2191779881"/>
            <w:bookmarkStart w:id="25" w:name="__Fieldmark__15_2191779881"/>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6_2191779881"/>
            <w:bookmarkStart w:id="27" w:name="__Fieldmark__16_2191779881"/>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8_2191779881"/>
            <w:bookmarkStart w:id="29" w:name="__Fieldmark__18_2191779881"/>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9_2191779881"/>
            <w:bookmarkStart w:id="31" w:name="__Fieldmark__19_2191779881"/>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20_2191779881"/>
            <w:bookmarkStart w:id="33" w:name="__Fieldmark__20_2191779881"/>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świadczenia związane ze stosowaniem ustawy – Prawo wodne wykazały potrzebę dokonania zmian w zakresie ograniczenia przewlekłości prowadzonych postępowań administracyjnych. Dookreślenie wymogów, którymi podlegają wnioskodawcy w zakresie zgód wodnoprawnych, decyzji określających charakter wód, decyzji ustalających linię brzegu, jak również decyzji zwalniających z zakazów obowiązujących na obszarach szczególnego zagrożenia powodzią pozwolą usprawnić postępowania administracyjn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IEARTTEKSTtekstnieartykuowanynppodstprawnarozplubpreambua"/>
              <w:ind w:hanging="0"/>
              <w:rPr>
                <w:rFonts w:ascii="Times New Roman" w:hAnsi="Times New Roman" w:cs="Times New Roman"/>
                <w:sz w:val="22"/>
                <w:szCs w:val="22"/>
              </w:rPr>
            </w:pPr>
            <w:r>
              <w:rPr>
                <w:rFonts w:cs="Times New Roman" w:ascii="Times New Roman" w:hAnsi="Times New Roman"/>
                <w:sz w:val="22"/>
                <w:szCs w:val="22"/>
              </w:rPr>
              <w:t xml:space="preserve">Wejście w życie rozporządzenia nie będzie miało wpływu na rynek pracy.  </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21_2191779881"/>
            <w:bookmarkStart w:id="35" w:name="__Fieldmark__21_2191779881"/>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2_2191779881"/>
            <w:bookmarkStart w:id="37" w:name="__Fieldmark__22_2191779881"/>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3_2191779881"/>
            <w:bookmarkStart w:id="39" w:name="__Fieldmark__23_2191779881"/>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4_2191779881"/>
            <w:bookmarkStart w:id="41" w:name="__Fieldmark__24_2191779881"/>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5_2191779881"/>
            <w:bookmarkStart w:id="43" w:name="__Fieldmark__25_2191779881"/>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6_2191779881"/>
            <w:bookmarkStart w:id="45" w:name="__Fieldmark__26_2191779881"/>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nowelizacji zawiera przepisy, których celem jest zapewnienie bardziej jasnego, prostego, zwięzłego i spójnego oraz porównywalnego zbioru kryteriów dobrego stanu środowiska wód morskich i standardów metodologicznych. Stosowanie przyjętych propozycji zmian pozwoli na dokładniejsze zbadanie stanu środowiska wód morskich oraz pozwoli na określenie kryteriów dobrego stanu środowiska wód morski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ustawa wejdzie w życie w IV kwartale 2018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4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waluacja efektów projektu nastąpi w ramach ewaluacji efektów realizacji ustawy z dnia 20 lipca 2017 r. – Prawo wodne.</w:t>
            </w:r>
          </w:p>
          <w:p>
            <w:pPr>
              <w:pStyle w:val="Normal"/>
              <w:autoSpaceDE w:val="false"/>
              <w:spacing w:lineRule="auto" w:line="240" w:before="24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oszty wdrożenia dyrektywy Komisji 2017/45</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Arial"/>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Aria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Aria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Kolorowalistaakcent1">
    <w:name w:val="Kolorowa lista — akcent 1"/>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39:00Z</dcterms:created>
  <dc:creator/>
  <dc:description/>
  <cp:keywords/>
  <dc:language>en-US</dc:language>
  <cp:lastModifiedBy/>
  <cp:lastPrinted>2015-02-06T09:50:00Z</cp:lastPrinted>
  <dcterms:modified xsi:type="dcterms:W3CDTF">2018-10-05T12:03:00Z</dcterms:modified>
  <cp:revision>1</cp:revision>
  <dc:subject/>
  <dc:title>Nazwa projektu: rozporządzenie Rady Ministrów w sprawie zniesienia Pełnomocnika Rządu do Spraw Programu dla Odry-2006</dc:title>
</cp:coreProperties>
</file>